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left="-4536" w:right="-41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tere de filtration : Fil BS (0.2 et 0.25)  MC Method : Both Awa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-4536" w:right="-4763" w:hanging="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Matière : ST WC CU</w:t>
      </w:r>
      <w:bookmarkStart w:id="0" w:name="page131"/>
      <w:bookmarkEnd w:id="0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135"/>
      <w:bookmarkStart w:id="2" w:name="page135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32FB,W53FB(EW100A)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1~15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62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29</w:t>
      </w:r>
    </w:p>
    <w:p>
      <w:pPr>
        <w:sectPr>
          <w:type w:val="nextPage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" w:name="page136"/>
            <w:bookmarkEnd w:id="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1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800~14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800~14.9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2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 ~1.4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600~9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.600~13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.000~12.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2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0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" w:name="page137"/>
            <w:bookmarkEnd w:id="4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400~7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400~10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400~11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300~5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100~6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400~10.5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100~8.18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100~6.13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 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1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" w:name="page138"/>
            <w:bookmarkEnd w:id="5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800~4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700~5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400~8.4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100~8.18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600~6.1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9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 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8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800~3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500~7.5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6.50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700~5.7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 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2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6" w:name="page139"/>
            <w:bookmarkEnd w:id="6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2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100~6.7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400~4.5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 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700~8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400~4.5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3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7" w:name="page140"/>
            <w:bookmarkEnd w:id="7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4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3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00~3.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4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3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00~3.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4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4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8" w:name="page141"/>
            <w:bookmarkEnd w:id="8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4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5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5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9" w:name="page142"/>
            <w:bookmarkEnd w:id="9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4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5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2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3.3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900~6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2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3.3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900~6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6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0" w:name="page143"/>
            <w:bookmarkEnd w:id="10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4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5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0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3.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9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0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3.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7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1" w:name="page144"/>
            <w:bookmarkEnd w:id="1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4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5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0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00~3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0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00~3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8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2" w:name="page145"/>
            <w:bookmarkEnd w:id="1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4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00~0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00~1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800~3.6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150~5.20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150~5.2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00~0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4.0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900~5.10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5.2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39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3" w:name="page146"/>
            <w:bookmarkEnd w:id="1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4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0~0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00~1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2.5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600~4.00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100~3.3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0~0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50~1.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3.0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200~4.60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4.3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40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4" w:name="page147"/>
            <w:bookmarkEnd w:id="14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4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~0.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2.3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2.70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2.7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6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~0.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00~1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3.5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800~4.40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100~3.3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5" w:name="page197"/>
      <w:bookmarkStart w:id="16" w:name="page149"/>
      <w:bookmarkStart w:id="17" w:name="page148"/>
      <w:bookmarkStart w:id="18" w:name="page197"/>
      <w:bookmarkStart w:id="19" w:name="page149"/>
      <w:bookmarkStart w:id="20" w:name="page148"/>
      <w:bookmarkEnd w:id="18"/>
      <w:bookmarkEnd w:id="19"/>
      <w:bookmarkEnd w:id="20"/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32FB,W53FB(EW100A)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Cu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5~6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62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91</w:t>
      </w:r>
    </w:p>
    <w:p>
      <w:pPr>
        <w:sectPr>
          <w:type w:val="nextPage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60"/>
        <w:gridCol w:w="480"/>
        <w:gridCol w:w="240"/>
        <w:gridCol w:w="240"/>
        <w:gridCol w:w="480"/>
        <w:gridCol w:w="320"/>
        <w:gridCol w:w="160"/>
        <w:gridCol w:w="980"/>
        <w:gridCol w:w="96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21" w:name="page198"/>
            <w:bookmarkEnd w:id="2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u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3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46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48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6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7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900~9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3.400~16.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000~8.5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3.800~16.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5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66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5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7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78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8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800~5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300~15.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700~5.7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400~10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7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86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6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8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8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900~4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700~9.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300~4.0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900~7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192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60"/>
        <w:gridCol w:w="480"/>
        <w:gridCol w:w="240"/>
        <w:gridCol w:w="240"/>
        <w:gridCol w:w="480"/>
        <w:gridCol w:w="320"/>
        <w:gridCol w:w="160"/>
        <w:gridCol w:w="980"/>
        <w:gridCol w:w="96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22" w:name="page199"/>
            <w:bookmarkEnd w:id="2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u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69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706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7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7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69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1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2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4.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00~2.1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100~3.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7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7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571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3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3" w:name="page227"/>
      <w:bookmarkStart w:id="24" w:name="page201"/>
      <w:bookmarkStart w:id="25" w:name="page200"/>
      <w:bookmarkStart w:id="26" w:name="page227"/>
      <w:bookmarkStart w:id="27" w:name="page201"/>
      <w:bookmarkStart w:id="28" w:name="page200"/>
      <w:bookmarkEnd w:id="26"/>
      <w:bookmarkEnd w:id="27"/>
      <w:bookmarkEnd w:id="28"/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32FB,W53FB(EW100A)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W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5~6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62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29" w:name="page228"/>
            <w:bookmarkEnd w:id="29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3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3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4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600~4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200~5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900~9.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600~4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900~6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800~9.2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4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4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5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00~3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4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300~5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22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0" w:name="page229"/>
            <w:bookmarkEnd w:id="30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00~3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600~4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400~6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5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5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6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2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800~3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600~3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2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100~4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600~3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23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1" w:name="page230"/>
            <w:bookmarkEnd w:id="3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6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6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7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2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2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00~2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2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7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7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8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1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24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2" w:name="page231"/>
            <w:bookmarkEnd w:id="3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1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2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8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8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9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8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2.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8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25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3" w:name="page232"/>
            <w:bookmarkEnd w:id="3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9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9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0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2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0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0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1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00~0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1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26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4" w:name="page233"/>
            <w:bookmarkEnd w:id="34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00~0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1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1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2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0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00~1.2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9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2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0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00~1.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5" w:name="page235"/>
      <w:bookmarkStart w:id="36" w:name="page234"/>
      <w:bookmarkStart w:id="37" w:name="page235"/>
      <w:bookmarkStart w:id="38" w:name="page234"/>
      <w:bookmarkEnd w:id="37"/>
      <w:bookmarkEnd w:id="3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9" w:name="page253"/>
      <w:bookmarkStart w:id="40" w:name="page253"/>
      <w:bookmarkEnd w:id="40"/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32FB,W53FB(EW100A)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5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1~20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62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91</w:t>
      </w:r>
    </w:p>
    <w:p>
      <w:pPr>
        <w:sectPr>
          <w:type w:val="nextPage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1" w:name="page298"/>
            <w:bookmarkEnd w:id="4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400~7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800~12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11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5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6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400~11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11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5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92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2" w:name="page299"/>
            <w:bookmarkEnd w:id="4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800~6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200~9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11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5.0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700~5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100~6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500~11.2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1.500~11.70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200~8.7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1~1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93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40"/>
        <w:gridCol w:w="10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3" w:name="page300"/>
            <w:bookmarkEnd w:id="4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8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9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900~5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700~5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900~7.500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900~10.400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7.0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8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9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4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9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6.000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300~7.300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~5.0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94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4" w:name="page301"/>
            <w:bookmarkEnd w:id="44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600~3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400~5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800~5.5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6.5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8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83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8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85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900~3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100~4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600~4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20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6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95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5" w:name="page302"/>
            <w:bookmarkEnd w:id="45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900~3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100~4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600~4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20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6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3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00~2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300~6.3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600~7.1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3.6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96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6" w:name="page303"/>
            <w:bookmarkEnd w:id="46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00~2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300~6.3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600~7.1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3.6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3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2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97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7" w:name="page304"/>
            <w:bookmarkEnd w:id="47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2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3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1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4.0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900~6.0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900~3.0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98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8" w:name="page305"/>
            <w:bookmarkEnd w:id="48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1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4.0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900~6.0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900~3.0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3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3.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99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9" w:name="page306"/>
            <w:bookmarkEnd w:id="49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9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3.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5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00~3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00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0" w:name="page307"/>
            <w:bookmarkEnd w:id="50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00~3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3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50~0.5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2.6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5.2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5.2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01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1" w:name="page308"/>
            <w:bookmarkEnd w:id="5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50~0.5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2.6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5.2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5.2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3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30~0.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1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2.2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700~5.1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4.3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02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2" w:name="page309"/>
            <w:bookmarkEnd w:id="5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30~0.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1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2.2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700~5.1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4.3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3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00~0.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9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400~5.0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3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03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3" w:name="page310"/>
            <w:bookmarkEnd w:id="5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6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00~0.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9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400~5.0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3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7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73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7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7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0~0.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1.5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2.6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2.5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04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120"/>
        <w:gridCol w:w="12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4" w:name="page311"/>
            <w:bookmarkEnd w:id="54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8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0~0.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1.500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2.6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2.5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 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 ~0.63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  <w:bookmarkStart w:id="55" w:name="page359"/>
      <w:bookmarkStart w:id="56" w:name="page313"/>
      <w:bookmarkStart w:id="57" w:name="page359"/>
      <w:bookmarkStart w:id="58" w:name="page313"/>
      <w:bookmarkEnd w:id="57"/>
      <w:bookmarkEnd w:id="58"/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32FB,W53FB(EW100A)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5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Cu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5~6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62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53</w:t>
      </w:r>
    </w:p>
    <w:p>
      <w:pPr>
        <w:sectPr>
          <w:type w:val="nextPage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60"/>
        <w:gridCol w:w="480"/>
        <w:gridCol w:w="240"/>
        <w:gridCol w:w="240"/>
        <w:gridCol w:w="480"/>
        <w:gridCol w:w="320"/>
        <w:gridCol w:w="160"/>
        <w:gridCol w:w="980"/>
        <w:gridCol w:w="96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9" w:name="page360"/>
            <w:bookmarkEnd w:id="59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u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7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8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18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.500~11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.700~2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900~9.7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7.700~2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 ~0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8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0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2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700~6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000~14.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900~5.9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800~13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88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1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3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800~4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800~9.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4.0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800~7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54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60"/>
        <w:gridCol w:w="480"/>
        <w:gridCol w:w="240"/>
        <w:gridCol w:w="240"/>
        <w:gridCol w:w="480"/>
        <w:gridCol w:w="320"/>
        <w:gridCol w:w="160"/>
        <w:gridCol w:w="980"/>
        <w:gridCol w:w="96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60" w:name="page361"/>
            <w:bookmarkEnd w:id="60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u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1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2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4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2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~5.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2.2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400~4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00~3.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 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 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55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1" w:name="page377"/>
      <w:bookmarkStart w:id="62" w:name="page363"/>
      <w:bookmarkStart w:id="63" w:name="page362"/>
      <w:bookmarkStart w:id="64" w:name="page377"/>
      <w:bookmarkStart w:id="65" w:name="page363"/>
      <w:bookmarkStart w:id="66" w:name="page362"/>
      <w:bookmarkEnd w:id="64"/>
      <w:bookmarkEnd w:id="65"/>
      <w:bookmarkEnd w:id="6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W32FB,W53FB(EW100A)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5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W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5~6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62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71</w:t>
      </w:r>
    </w:p>
    <w:p>
      <w:pPr>
        <w:sectPr>
          <w:type w:val="nextPage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67" w:name="page378"/>
            <w:bookmarkEnd w:id="67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3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3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4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29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100~4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~5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9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29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100~4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7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9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4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4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5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5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6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72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68" w:name="page379"/>
            <w:bookmarkEnd w:id="68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~5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6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5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5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6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2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5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2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5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5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73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69" w:name="page380"/>
            <w:bookmarkEnd w:id="69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6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6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7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500~4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500~4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7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7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8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3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74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70" w:name="page381"/>
            <w:bookmarkEnd w:id="70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8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8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9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00~1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00~2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00~1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75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71" w:name="page382"/>
            <w:bookmarkEnd w:id="7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9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49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0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00~2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2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2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0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0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1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50~1.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2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76</w:t>
      </w:r>
    </w:p>
    <w:p>
      <w:pPr>
        <w:sectPr>
          <w:type w:val="nextPage"/>
          <w:pgSz w:w="11906" w:h="16838"/>
          <w:pgMar w:left="5780" w:right="578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60"/>
        <w:gridCol w:w="22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72" w:name="page383"/>
            <w:bookmarkEnd w:id="7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32FB,W53FB(EW100A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50~1.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2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1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1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352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00~0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2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20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00~0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2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1.5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 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 ~0.19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sectPr>
      <w:type w:val="continuous"/>
      <w:pgSz w:w="11906" w:h="16838"/>
      <w:pgMar w:left="5780" w:right="5780" w:gutter="0" w:header="0" w:top="750" w:footer="0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0:00Z</dcterms:created>
  <dc:creator>Cédric Hardy</dc:creator>
  <dc:description/>
  <cp:keywords/>
  <dc:language>en-US</dc:language>
  <cp:lastModifiedBy>Cédric Hardy</cp:lastModifiedBy>
  <dcterms:modified xsi:type="dcterms:W3CDTF">2017-02-22T11:10:00Z</dcterms:modified>
  <cp:revision>2</cp:revision>
  <dc:subject/>
  <dc:title/>
</cp:coreProperties>
</file>